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News --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-89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News is a program to generate electronic newsletter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developed to automate the creation of FidoNews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Over time, several people have asked for custom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News in order to create other newsletters.  Creation of thes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MakeNews has been a time-consuming chore, which has now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by version 3.00 of Make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MakeNews is made available as part of the System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s NODOX series.  There is no documentation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scanty notes as you are reading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News is controlled by its files.  The main file is MAKENEWS.CT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name of the newsletter, the sections, and so forth.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sample MAKENEWS.CTL file that comes with Make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st of the files have a "root name" that is defin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NEWS.CTL file.  The root name can be up to eight characters l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ything you like.  In our examples below we'll assume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YOUR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NEWS.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banner file.  whatever it contains is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of the first page of your news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insert the volume number, issue number, and dat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by inserting a line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%d, Number %2d %4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indented here, but it should be flush left in you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is balanced for a text width of 65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NEWS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le that generates the calendar of events.  Make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s this file to create a file called CALENDAR.NOT,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s included in the notices section (if you have 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an be viewed as text lines alternating with dat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e line is flush left, and starts with three integ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6 01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a date of 4 Ja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eNews scans the calendar file, it will copy each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endar of events until it reaches a date line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.  It then skips lines until it reaches a date line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o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NEWS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file which tells MakeNews the volume and issue to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issue it generates.  If the file doesn't exist, MakeNe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with volume 1, number 1, and create a new number file.  Make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reates this file every time it runs, so that issues are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ly.  MakeNews also records the year.  MakeNews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 the issue number but leave the volume number unchang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ar changes, in which case it advances the volum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s the issue number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reat it as black magic and 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NEWS.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headline file.  MakeNews will check this fi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headline to insert between the banner and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n the first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of this file starts with two integers, which are a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sue number.  The remainder of the line is c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appropriate is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NEW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index file, and is automatically updated by Make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it is ru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