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rd of this "Imodem" protocol? It's a variant of XMODEM me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se over really long lines, where the turn around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pproaching 30 secs!) makes ACK/NAK type things no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ally, it sends a stream of unacknowledged numbered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t EOF, issues a list of bad blocks which are then 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nice idea. Of course we have ZMODEM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f: you make this eensy weensy change to ZMODEM.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bad block, you just remember it (the offset). When you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OF (ZEOF), you ZRPOS at the lowest remembered bad offset,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, ZRPOS at the next highest, then when all blocks are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RPOS to EOF or whatever it is that ZMODEM 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receiver needs to be changed. The change would st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ZMODEM-Forsberg to the letter and spirit correc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the regularity of ZMODEM, plus the fact that the s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ues ZCRCW blocks (wait for ACK) after a ZRPOS, ie. aft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 you have a 10,240 byte file, to send as ten 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blocks. Sender whizzes all the data out, then issues a Z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e receiver got CRC errors on blocks 2 (offset 2048) and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ffset 7168). When it receives the ZEOF, it does a ZRPO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48; the sender will resend starting with that offset. Whe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is received OK, the sender does a ZRPOS from 7168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er does it's usual. When all is well, the receiver do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RPOS to the previous EOF (or whatever mechanism) and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is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ZMODEM code and spec calls for (under all the righ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, circumstances) ZCRCG blocks, ie. fully un-acknowledg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at after an error, a ZCRCW block is sent, which requir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. This scheme would work, but be less effecient, if the s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did ZCRCG's after the re-position to the bad part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beyond the bad block would be sent, and would probably s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things when a second (in this example the ZRPOS 7168) 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were sent. But it should still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you thin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