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Oct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how the Zmodem implementation in Fido/FidoNet 12i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Term version 2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fully compatible, standard Zmodem implementation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fancy features added. You can, and probably should ad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s behaviour with the two controls in FIDO.INI (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), because Zmodem can potentially accept data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uter can handle. The default settings are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ve, and should work on al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Zmodem implementation has the following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stics: (Skip this if you don't c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sizes:</w:t>
        <w:tab/>
        <w:t xml:space="preserve">1024 bytes </w:t>
        <w:tab/>
        <w:t>above 24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12</w:t>
        <w:tab/>
        <w:tab/>
        <w:t>24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56</w:t>
        <w:tab/>
        <w:tab/>
        <w:t>1200 baud and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four consecutive errors on the same block, the block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ved; minimum block size is 6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forty consecutive blocks with no errors and no line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k characters, block size is doubled; maximum block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Receive controls allow either full streaming, or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d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Transmit controls allow full streaming, or a sl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the window size stated in either Kbytes or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: You have to very thoroughly TEST, TEST, TEST af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Zmodem settings, particularly if you enabl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ing. Especially at 9600 baud and above, wrong setting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 difference between breathtaking 1100 byte per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, and performance worse than the slowest XMODEM.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your computer can actually handle what you tell Zmod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in mind the whole point of having high speed mode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 was so that you can run as fast as your machine allow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dem capable of 1500 characters per second doesn't mak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any faster, all it guarentees is that it won't hol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 and Mod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on't have enough experience with Zmodem at this point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reccomendations. Zmodem performance is limited by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mputer (processor and disks) combination you have,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actors like multitaskers and LANs. I'll just lis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ecdotal stu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very fast modem (US Robotics HST, Tele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ilblazer, Hayes V-series, etc) and an ordinary pclone low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um performance computer, you will have to be very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your installation; it is extremely easy to make Z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data faster than your computer can write it 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300/1200 modem, use full streaming for rece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iding window of 4 to 8 blocks; start with 6. At 1200 ba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d be hard pressed to have Zmodem deliver data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aster than it could write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funny background software like LANs, multitas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DoubleDOS, DESQview, TOPView, etc, certain popup ut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ny device drivers, you may find that they slow your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, when they are active, and make full streaming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er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performance machines like fast 286's or 386 box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run full streaming, probably even with multitas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ve got a "turbo" pclone with the usual slow as mo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drive, and a fast modem, you can probably mak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ing work if you don't have any funny softw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 Fido Software BBS is a cheap "turbo" pc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at 8MHz, with an 80 mS disk drive, and a US Robotics H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ed at 9600 baud (modem type 16). This seems to work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e, it accepts uploads from a PS/2 and HST locked at 19,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at full speed without a h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with Fido set for modem-type 17 (locked at 19,200)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odem-type 16 (locked at 9600) it fails miserably. Ta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hint as to what you're getting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: Always use a sliding window, even if it's huge, and hu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tter than small. Start with a tiny window, make it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, and when an increase in window size doesn't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, use the next size 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at a large window size will do for you is make for TERR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RECOVERY!!! Don't overdo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: Don't look at the Senders modem activity ligh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ing window size; look only at the Receivers ligh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ers activity can be misleading; for example, the US Robo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T has a 32K byte internal buffer, so Zmodem fills it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its and waits for window synchronization; don't l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l you into thinking you could make it faster, you can't.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nly flow out of the modem into the phone line as fast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, all that increasing the window size will do is mak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y slower, and will slow down the transfer incredi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makes modem installation critical if you have a "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" modem. Most of these modems use a "locked baud ra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modem and computer; what this means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speed that your BBS modem connects to a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BBS, the computer and modem communicate at a fixed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, usually 9600 or 19,200 baud. This is done for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s, plus the related fact that "9600 baud" modems don'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the same as 2400 and below modems, and there i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ardware handshake" junk that goes on between the mod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so that they can avoid losing data due to the high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00 baud is quick stuff; about 960 characters a second, a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interrupt per character the poor processor is hard pre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up with the data flow. Slow machines lose data and get 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rrors; fast ones mak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ve got a machine less than 8MHz, especially if it'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88, use the variable rate modem type or locked at 9600.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19,200 worked OK with Xmodem, because the blocks wer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, just as the computer was about to lose it the data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ing in and it caught up; with Zmodem it won't get the ch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e controls affect only how your Fido/FidoNet or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receives files; if someone else calls in to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Zmodem will go as fast as their Zmodem tells Fido or 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. (They may have done something like this on their e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RECEIVE: FULL STREAMING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:</w:t>
        <w:tab/>
        <w:tab/>
        <w:t>0/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: </w:t>
        <w:tab/>
        <w:tab/>
        <w:t>zm-rx-typ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ceiving file(s), tells the sending program that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data at maximum possible data rate, ie. full strea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eant for reasonably high performance machine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data at "high speed", whatever that means to you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get lots of errors if you have a multitasker runn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ally noisy phone lines, or a slow mach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 RECEIVE: FULLY ACK'ED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:</w:t>
        <w:tab/>
        <w:tab/>
        <w:t>1/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:</w:t>
        <w:tab/>
        <w:tab/>
        <w:t>zm-rx-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ceiving files, every block will be acknowledg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, Fido/FT will do whatever the receiver says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for instance your 4.77MHz pclone with an 80 mS drive Fi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under DoubleDOS, and a caller calls in with a 20MHz 38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ownloads a file to a RAMdisk, Fido will only send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st as it possibly can; if that same hardware hog w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 however, Fido would still insist on ACKing every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regardless of the senders hardware, you would be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 to overrun even a lowly 4.77MHz Fido at 2400 bau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(Well, maybe at 2400 ... you'll have to try it.)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 in the world can push more data through a slow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 TRANSMIT: VARIABLE SLIDING WINDOW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:</w:t>
        <w:tab/>
        <w:tab/>
        <w:t>&lt;blocks&gt;/U</w:t>
        <w:tab/>
        <w:tab/>
        <w:t>1 -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:</w:t>
        <w:tab/>
        <w:tab/>
        <w:t>zm-tx-type &lt;blocks&gt;</w:t>
        <w:tab/>
        <w:t>1 -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preferred method of defining a sliding 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files, and the receiver says it can accept full stre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T will send data in full streaming mode, as long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s acknowledges from the receiver every so many &lt;blocks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er sends occasional acknowledges, and the sender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m, without pausing the data flow. If the sender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n acknowledge it will stop and wait fo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ost cases, this has all the speed of full streaming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improved error recovery. The slight penalty is the 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 does get used, which could slow some &gt; 2400 modem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ly at 2400 and under there seems to be no penalty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be the default mode for Fido and FT, I th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window size is stated in blocks, the size of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baud rate and error rate; if many errors occ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odem shrinks the block size, and hence the window shrinks t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error rate is exceptionally good, the block size incr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Zmodem increases block size. Higher baud rates star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siz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size = &lt;blocks&gt; * block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d recommend starting with &lt;blocks&gt; at 6, which works ou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1.5K byte window at 300 and 1200 baud, 3K at 2400, and 6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00 and bey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: Don't look at the Senders modem activity ligh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ing window size; look only at the Receivers ligh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ers activity can be misleading; for example, the US Robo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T has a 32K byte internal buffer, so Zmodem fills it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its and waits for window synchronization; don't l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l you into thinking you could make it faster, you can't.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nly flow out of the modem into the phone line as fast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, all that increasing the window size will do is mak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y slower, and will slow down the transfer incredi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 TRANSMIT: FIXED SIZE SLIDING WINDOW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:</w:t>
        <w:tab/>
        <w:tab/>
        <w:t>&lt;windowsize&gt;/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:</w:t>
        <w:tab/>
        <w:tab/>
        <w:t>zm-tx-type &lt;windowsize&gt; 1024 - 65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econd method of defining a sliding window. It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as the previous method, except the size of the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, and specified in Kbytes. An 8K window is an 8K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it contains 8 1024 byte blocks or 32 256 byte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able size sliding window is probably more flexibl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f the block size decreases due to line noise or what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size decrease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