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: Steve Sher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Network Coordinator, Twin Cities Me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1:282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 : All Concerned SysOps and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. : 1:282/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AKA P.C. Inf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AKA Midwest Echo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: John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AKA John Ale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AKA John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AKA John Paul Ales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Network Coordinator for the International FIDON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neapolis/St. Paul area (The Twin Cities Metronet) it f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 to disclose the direct information concerning the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eshe/Richard affair as it relates to the FIDONET and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first made acquaintance with John under the name of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chard in the fall of 1987, he had moved into the area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a BBS system called P.C. Info Exchange as a node in Region 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at time the Twin Cities was not a net but was prepa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ohn entered the area claiming he had moved 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land area. He stated he was a officer in the U.S. Air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as assigned to Honeywell (A large defense contracto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) as an inspector in the avionics division. He had sai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 assignment was for at least three years and that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well here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ohn apparently had good contacts in the Portland are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DO community as within two weeks he was import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for his system than all T.C. Metronet system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ohn then basically made a broad offer to us here, th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as he was importing echomail he'd be happy to scan an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 was importing for anyone in the net. Well this i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se that lays the golden eggs, SysOps were lining up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sca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ound November of 1987 the SysOps here held a mee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rm that we would form a net in the area. At that time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ointed Network Coordinator and John accepted the p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ork Echomail Coordinator. We applied for a Net number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approved.  P.C. Information Exchange was assig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/number of 1:282/1. John at this time started experi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multiple lines and brought his system up to eight lin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ld. He was selling subscriptions at $20.00 a year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set costs. At the time P.C. Info Exchange went down on May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8 there were in excess of 300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ough the first part of 1988 John establis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with other major echomail hubs in the FIDONE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me part of the backbone. The backbone is a massive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ing effort on the part of the network. Through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ion he was assigned the position of The Midwest Echo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 and started scanning mail on a more massive basis. I f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he was not only scanning mail in massive amounts he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ly delivering the mail by the use of a series of 800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 had negotiated from the phone company. All told we discov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fact he was maintaining a phone bill in exces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1000.00 a month. We also found that John did not pay his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s phone bill upon dep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sically speaking, John had made a good presentation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as a concerned SysOp and a friend of the BBS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real hints of the difficulties we wer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ience came at the end of April and the beginning of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88. On April 30, 1988 Both Don Seiford (1:282/3) and I recei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one calls from John indicating he was being called awa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ston on the possible closing of a home he had there. He ha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st made mention of a house in the east so his lea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ed plau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evening for the first time in four months P.C. Inf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hange was down. The line were busy and there was simply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ting on the BBS. Voice calls placed to John were answer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nswering machine. It might be informative that Joh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igiously answered the phone "This is John". It was a str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ality qui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morning (May 1,1988) David Garner of Casc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ctronics (a local supplier of computer products) called me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 place of employment in quite a panic. He stated that John h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scheduled to speak at a users group meeting that morn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d not arrived. He also mentioned that he and John had quote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d for the Minneapolis Public Library System and that as par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all the hardware had to be installed by that day. 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id that John had been impossible to reach for better than 2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. I told David that John had mentioned going to Bost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turn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vid then called the Library System to confirm the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d been delivered and was informed the the bid had not been l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at point in time. Since David had provided hardware fo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 to the tune of $48,000 he was deeply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really caused us to be suspicious!!! We then called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possible places of employment he had mention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rmed that he had never been employed by any of the firm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time. We then made multiple sight inspections of his pla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nce over that day to confirm there was no traffic at 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me. We also interviewed some of Johns near neighbor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rmed he had been seen moving large amounts of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from his resid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at this time were pretty well convinced John had skip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wn. David Garner agreed that he would file a report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riff in his area and I agreed to send a series of notes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NET Region 14 Coordinator (At the time Ken Kaplan) expla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tuation as well as to Johns major echomail ties reque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day I received a voice phone call from K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ising the full support of Region 14 and the net in clea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his matter. We then agreed to let the law take it's cour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if any information became available we would share what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night the deluge began, in one night I as N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ordinator received 85 messages requesting information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of P.C. Info Exchange, other boards here were subjec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mbing runs by nodes wondering where their echomail flow h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ne. In less than two days, the largest disruption of echo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in the history of the FIDONET took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evening we received calls from many major FIDON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s but the one most useful came in from Portland Oregon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Op informed us that the methods of operation of our Joh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chard were quite a lot like a person who had done the same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ng in Portland. That persons name was John Ales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also received calls from the Denver area reporting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hn had been in that area working the Gray Market for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ll, the timing was perfect. The local police had Joh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ed in Colorado for driving offenses, that coordinated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the FBI and we had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dnesday May 11,1988, I was invited along with David Gar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ppear at the Federal Building in Minneapolis to identif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es of photographs. When we arrived we were introduced to F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Tremper an F.B.I Special Agent, Ron Anderson an Eden Prairi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nesota Detective and Robert Dissel of the Goodhue Coun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riffs office and asked  separately to identif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otographs. We agreed completely that the person pictured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erson we knew as John Richard. These same photograph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 by the courtesy of the F.B.I are includ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distribution package. They were scanned into VGA qua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s in GI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were then informed by Agent Tremper that John was wa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exas for Attempted Capital Murder of a Police Officer as w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cams too numerous to m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were asked by the F.B.I. to try to keep the affair qui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y hoped John would resurface and they did not want to sc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m off. We agreed to hold this information for a period of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ths, the period has expired and we are releasing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osure with this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would like to thank the many people who have contribu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is effort but to be blunt many have requested to be left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ny public display of gratitude. We can appreci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point and want to make one thing perfectly cl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 DANGEROUS PERSON!!!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 was known to be armed in this area, carry large amou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ash and has a Federal Warrant for Interstate Flight to Avo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secution for Attempted Murder of a Police Officer issu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st him. He has charges filed against him in the Minneapol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alone totaling $125,000 in losses generated by 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audulent behavior. He alienated BBS users and SysOps all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untry. John has been a repeater, he seems to use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s where he turns up so please feel free to post this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t seem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IF YOU SEE THIS PERSON, CALL YOUR LOCAL POLICE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ATTEMPT ANYTHING THAT MIGHT BE LIFE ENDANGER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have information on this individual please feel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nd a confidential message to me at 1:282/0. You can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y BBS at (612)-938-4799 and leave a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see this individual please call the local polic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 the NCIC Code is I.O. 5061 4-4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gent in charge of the case in the Minneapolis are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d A. Trem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0 South Fourth Str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neapolis, Minnesota 554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612)-339-78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call your local FBI office or your local pol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. You will receive the fastest attention in tha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document is being provided in two forms, one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NEWS release version that is this document and a trascri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BI wanted poster. There is a distribution file 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AUD.ARC that is file requestable from any Net 282 bullet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ard system. It includes this file, offense reports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cription of the wanted poster and four VGA compat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ned images in color and black and white. It will also be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to the coordinator level in the FIDONET. W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it as fast as i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