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 PC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Information Exchange Was a BBS System run in the Twin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as Net Node 282/1. It was also known as the Midwest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s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Paul Ale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 John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0 Cedar Lake Roa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 Park  Mn.  55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-377-3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2-377-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2-377-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Whit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te 5-27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'9" Heavy Set 230 To 2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 index finger on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ken Front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ight Brown Hair, balding, known to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ir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w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last seen, wore a full brown b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ccount:  PC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izen State Bank, St. Louis Park, 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count #10527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obile:    Light Blue NISSAN 4X4 Pickup With 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Striping, Set up for off roa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egon Plates on vehicle  Expire. in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ment:    Claims to have worked or be wor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: (all dis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 Air Force:  Test pilot o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NEYWELL Mpls Avionic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imed rank of Full Colo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Y RESEARCH:  Comput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did have proven skills as a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ver Colorado Are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reported and confirmed in the Denver area in 19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ying and selling in the computer gray market and d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iness with the following companies. Note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ndorsement or an accusation of these companies bu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K Products, Ed Ka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brokers, Mike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garoo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 may have been on site at Tinker AFB in 1983 or 19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have used the company name Pegasus Compu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land Orego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Aleshe (AKA Richard) left Portland in the sp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987. When he left that area he had taken deli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Net 30 terms hardware from several compani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ximately $50,000.00 were involved. He w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land about one year. This information wa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Portland Fidonet SysOps and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used the following aliases in Port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al Computer Specia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44 SW Barns Road #113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land OR. 972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292-15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information supplied by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grieved busin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ported in the Twin Cities In June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hn has been seen with a pistol in a shoulder hol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as described as required due his carr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ified documents for the Federal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was also noted to carry several thousand doll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on his person. It was explained it was used to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equipment from people who would not take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