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is a CGI for use with your webserver, this means that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lace your webserver, but in fact requires one to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bservers support the CGI standard, and can be use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, EleWEB has been tested in combination with Internet Information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and Xitami although mos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is available for OS/2, Windows, Linux and FreeBSD. Because of th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operating systems and combinations of webservers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each and every possible combination. Therefore, this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help you understand what is required to make EleWEB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needs some EleBBS configuration files in order to run cor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will use an environment variable to locate thes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you have already defined an "ELEBBS" environment variabl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fficient for EleWEB. Please note that the environment variab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Ele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webservers however, do not pass along the environment varia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for normal operations, but instead only supply a set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o override this behaviour, you should consult your web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i've listed the 3 most common webserver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fine ELEBBS as a system environment variabl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ufficient, a restart of the IIS service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to recognize this environment vari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lish this by running the program "iisre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your "defaults.cfg" configuration file of Xitami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up the heading named "Cgi-Environment", and the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priate environment variable for EleBBS. Such an entr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Cgi-environ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bbs=C:\BBS\EL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ell Apache to set the EleBBS environment variable,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by editting Apache's configuration file, and add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nv in the right place. Please consult the Ap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how to use this exactly, but it sh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Env ELEBBS /opt/el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"eleweb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tup your environment variable, and you made yourself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figuration changes have been applied, you should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executable (eleweb.exe on OS/2 and Windows, "eleweb" on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BSD), into your website's cgi-b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run IIS, you have no such directory but have a "scrip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instead. Because a lot of HTML templates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you to have an "cgi-bin" directory, the most easy way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new virtual directory and name it "cgi-bin". Please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cumentation on http://www.microsoft.com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figure this. Just copy the file eleweb.exe to your cgi-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, and make sure your virtual directory is set to b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a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tami has a CGI-BIN directory defined under the Xitami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copy the file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ache has a CGI-BIN directory per default. Depending on the wa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Apache, the location may vary. Just copy your file 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your script and HTML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should determine where your EleWEB HTML templates will be sto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EleXer scripts will be stored. Ensure these two directo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r web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nstallation practice is to store your EleWEB HTML template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leBBS root directory, and your EleXer scripts too. For exampl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BS directory is at "C:\BBS\ELE\", you should store your HTML templ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:\BBS\ELE\HTML\" and your EleXer scripts in "C:\BBS\ELE\SCRIPT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determined these directorys, fire up ELCONFIG, and navigat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CONFIG &gt; System &gt; Paths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entries "EleWEB HTML" and "EleWEB ELM" there, adju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ies you have just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move all of your *.HTML files to the selected HTML directory, and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*.PAS and *.INC files to your EleX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special files - login.htm, eleweb.css and asklogin.htm -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ut in you webservers document directory. The login.htm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utomatic login if possible, and the asklogin.htm is the file u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led login is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reate an "images" directory below your webserves document directory.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mages (*.png, *.jpg and *.gif) files into this directory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es work on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EleXer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is merely an script interpreter for the EleXer scripts that co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. Most of the functionality of EleWEB is provided by the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customize EleWEB in an uniqu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scripts is not necessary though, as EleWEB uses an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system that determines the way EleWEB looks and the scrip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tions and possibilities that will fit most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Xer scripts come only in source, and should be compiled b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the scripts is not difficult and only involves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"elexer" with the -C option. For example, to compil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dmsg", you should navigate to the EleXer scripts directory, and then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xer -c read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mpile the read message script. You need to compile all .PAS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INC files are so called "include" files, and are used by Ele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ll EleXer scripts in Windows (not Windows95 based systems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%i in (*.pas) do elexer -c %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ash, you could us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 in *.pas; do elexer -c $i;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undoubtedly, for any other os there are other ways too. 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sure that you use the EleXer program that came with the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s the EleXer from EleBBS might create incompatible EleX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leWEB templates are based on a newspage with a front pag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EleWEB will use normal JAM messagebases to store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reate the actual area in ELCONFIG. You can create the are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rea, you should just ensure yourselve that the area type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", the areanumber is 1000 and please use a JAM message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th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WEB forums are seperated in several categories, which are name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LCONFIG. You should create a new group (or several groups) and set 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orum group (set the type as "Forum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reate a few areas like you would normally do, but set the area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um, and set the group to one of the earlier creat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forum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orum you created here earlier, you should create a text-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um&lt;num&gt;.ini", and put this file into the same directory as the J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rea. This file specifies special information for the are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display some info. The &lt;num&gt; should be replaced by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 number, so for forum 1001 a file "forum1001.ini" should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um.ini file, looks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orum.ini files are ver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; = commen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first line is the name of the moderator (html us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second line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 forum&lt;br&gt;This is a description line.&lt;BR&gt;This is anoth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whatever you like in this file, and the comments are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EleUSER extens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stores more information about a user than EleBBS does,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BBS has a way to do this without limiting the amount of info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. EleBBS and EleWEB do this by using a script named "usrsup"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should be in your EleBBS directory (the "usrsup.elm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ecise) but also in your EleWEB directory. Make sure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ctl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the source of "usrsup.pas" you see a li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Directory = 'C:\bbs\ele\home\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 specifies where the EleWEB home directories should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asily change the location of this home directory, by chan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and recompiling it. Make sure this direct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iled the scripts, use the "eleuser" program from the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(or if a new EleBBS is released since EleBBS 0.10.rc1 use that o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 EleWEB user extension file. You do this by 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user 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create the whole user extension file. Upon each logon,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whether the users' home directory still exists, and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home directory. EleWEB will try to read a tex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userinfo.txt" in this directory, in this file a lot of info can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an be easily extended. The normal way to update this file i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leWEB and select "Edit profile", however, one entry in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but is useful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entry named "membertype" which contains what sort of user thi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ight be nice to show that you are the sysop, a lin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type=&lt;font color="red"&gt;&lt;B&gt;Sysop&lt;/B&gt;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all done this, you should be able to run EleWEB, by go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localhost/login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show you the frontpage. Just navigate around, and toy around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If you want to modify the EleWEB layout, look in your HTM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above up and running, you might want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WEB to your own style or perhaps add new parts to it. You can just go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customizing, but reading this part might help you better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leWEB works and how the different parts inte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WEB has 4 operating modes, also known as actions. These 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rd coded into EleWEB and are a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n    -  This is the way to log an EleWEB us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WEB requires the fields "ele_user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le_password" to be present and will 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authentication is succesful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gin" is automatic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gout   -  The user will be logged out,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logout" is automatically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Any  -  You specify the script name and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header" is run. The first parame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is the name of the script tha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be run. After "header" is done running,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run the requested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this, the script "footer" is run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ired to have either a "header" or a "foo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as it will be silently ignor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Diag -  Will show some diagnostic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questing web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atal error occurs from which EleWEB cannot recover, this err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number and the "errors" scrip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-authentication, EleWEB requires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odenumber user is logg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assword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ser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formation, EleWEB will validate the user and select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access or not. Because there can be several ways to pa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EleWEB uses a script named "getuir" to retrieve thi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ipt should always be available an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leWEB is run with an action 3, EleWEB will always try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the user on using an existing cooki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task of the script to actually check if this user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at part or not. This allows you to only mark certain area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to not logged in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NGAREA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value          Value of new area/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-script     The script to ru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odifications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What to change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-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to change the logged on users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 area/group. This scrip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ract with the user but merely updat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PROF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What to do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Show the curren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Update the user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1,     (sub-action = 1) The new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ssword2      for this user. Password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w password, and password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cation       (sub-action = 1) The new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f this user for inclusion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mail          (sub-action = 1) The user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mail address for inclu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is/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cqnr          (sub-action = 1) The users I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ress for inclusion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mepage       (sub-action = 1)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homepage for inclusion i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icon       (sub-action = 1)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web graphic to show i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       (sub-action = 1)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current passwor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necessary to update thi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to change the logged on user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ile data. This script can both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' current profile (sub-action = 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pdate the profile with ne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ub-action =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itprof.htm - Template to show curren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upd.htm  - Template to notify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is/her record has been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ferr.htm  - Template to notify the us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updating of his/h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inferr.htm  - User i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is automatically run by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ever a fatal error occurs, but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 be called by any other EleWE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using the "web_RunErrorScript"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ctual error number is passed as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can be used to display a more usefu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rror&lt;num&gt;.htm - If this file exists,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show it, if not Ele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ill display a standar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rro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N.PAS 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reanum        Actual area numb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downloa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cordnum      Record number of file to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will send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and specifying the name.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es some very rudimentary access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ing is allowed but these check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TER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will be run at the end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r) scripts. The first parameter of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cript name that was run befor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UIR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will be run for each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ch should always call the EleXer routin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web_SetLoginData" - this routine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hentication information back to EleWE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will use this information to 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will be run at the begin of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r) scripts. The first parameter of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the script name that will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also used (in the default templ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all "openout", please see below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lanation of what this script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FILE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subaction   New sub action to us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cript (overrules sub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Actual comman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List this specific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Search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ays           (sub-action = 1)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ld th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reanum        Actual area number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keyword        (sub-action = 1) Keyword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checkgroup     (sub-action = 1) Thi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 value of either "tru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false". This defin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is search should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 the current group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wildcard       (sub-action = 1) Wildc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arch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is used to list specific area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search for keywords, wildcards and 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ahead.htm - Template that is shown abo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. For a normal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shown once,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g: on date or keyword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w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data.htm  - Template for the actual fil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miss.htm  - Template for the file ite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comnt.htm - Template for the actual it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tem is a fileare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data2.htm - If the description line us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n one line, the next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afoot.htm - Template that is shown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. For a normal fil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shown once, for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(eg: on date of wildcard)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wn for each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anone.htm - If the mode was a normal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d no files wer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head.htm  - This file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ning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none.htm  - This file is displayed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as a search specified, but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s there was no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l_foot.htm  - This template is display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AST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can be used to display today's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stdata.htm - Template with the actual last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sthead.htm - Template that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lstfoot.htm - Template that is show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ONL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can be used to display the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currently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stdata.htm - Template with the actu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s 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sthead.htm - Template that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lstfoot.htm - Template that is show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USR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can be used to display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stdata.htm - Template with the act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ata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sthead.htm - Template that is show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stfoot.htm - Template that is show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PAS (built-in)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run as soon as EleWE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cessfully authenticated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implementation of this script uses a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another script ("readmsg") otherwi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have to repost the login informati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ime we wen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calls the "readmsg"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s it to a Front Page act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a 1000. See the description of script "read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the exac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UT.PAS (built-in)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run as EleWEB logs a use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resets the stored cooki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s his system, and then redire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leBBS homepage (www.elebbs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AREAS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subaction   (see sub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Actual command to per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0 - List Messa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1 - List fi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2 - Lis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heck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3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check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4 - List messag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ignore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5 - List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ignore 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6 - List the area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s foru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hich is used to display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/file areas and groups. It also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ecial mode to display the forum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either sub-action 2 or 3 specifi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ipt will only display the areas in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user has selected, while sub-action 4 a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gnore the group and will actually show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ode 6 is a special mode which will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roups and areas that are set as type "For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head.htm - (sub-action 6). Header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rum listing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grp.htm  - (sub-action 6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or each grou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d as a fo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aron.htm - (sub-action 6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or each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d as a forum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s new messag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arof.htm - (sub-action 6).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ed for each are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rked as a forum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new message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m_foot.htm - (sub-action 6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the actual foru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rphead.htm - (sub-action 0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ning of a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rpdata.htm - (sub-action 0). Templ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e actual messag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grpfoot.htm - (sub-action 0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a message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ehead.htm - (sub-action 2 and 4).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ginning of a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edata.htm - (sub-action 2 and 4). Templat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display the actual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arefoot.htm - (sub-action 2 and 4). Templ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s displaye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rphead.htm - (sub-action 1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ginning of a file group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rpdata.htm - (sub-action 1). Templat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e actual fil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grpfoot.htm - (sub-action 1).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nd of a file group list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head.htm - (sub-action 3 and 5).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beginning of a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data.htm - (sub-action 3 and 5). Templ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isplay the actual fi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refoot.htm - (sub-action 3 and 5).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end of a file area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ONE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used to display a HTML file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newuser.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user.htm  - Template to show a new us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has to be fille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_TWO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name       Usernam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andle         Handle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ocation       Location the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d_day         Birth date,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d_month       Birth date,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bd_year        Birth date,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1      Password (1st en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assword2      Password (2nd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email          E-mail address of thi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icqnr          IC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omepage       Homepage this user ha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sericon       User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responsible for signing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, validating the entered data and ad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welc.htm  - Welcome message to the new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is shown if the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reation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err*.htm  - Error message to the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1 - Duplic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2 - Duplicat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3 - User is in trash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 - Not all fields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5 - Invalid birth dat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6 - Invalid passw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OUT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is used to send head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r, including cookies which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ate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SG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ewsubaction   (see sub-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sub-action     Defines the way "readmsg" oper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0 - List messag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 - Read a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 - Delete specified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3 - Initializ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4 - Write the new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5 - Initialize the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6 - Write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7 - List the message head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threaded (indented)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8 - List all messages "fl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9 - Show a messag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0- List message,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ssage thread benea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1- Initialize the ed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2- Write back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3- Lock/unlock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4- Read the specifie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5- Display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forum as a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16- Show the specifie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expanded, and ad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repli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threadreply    The thread number this is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fpreply        If a reply is made to a fron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tory, this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nt page story we are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fromwho   From who this pos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towho     To who this post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subject   Subject of thi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to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ho are we replying t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reply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idonet address we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reply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riginal reply kl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ply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ddress we are repl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private   Is the message we are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arked as priv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ost_reqrct    Do we want a read receip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msgnum         Actual message number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ntquotetext  If set, decides t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the original reply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areanum        Area number we ar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nlock         Lock this topic so that nobod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rite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provides the reading and wri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ssages in many ways. It's a very larg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th much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head.htm  - (sub-action 0). H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ick header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data.htm  - (sub-action 0). Data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nl.htm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s that are lock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ain new messages for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n.htm 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s that contai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fl.htm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messages bu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loff.htm - (sub-action 14). Forum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threads tha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ew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hd2.htm   - (sub-action 8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de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oot.htm  - (sub-action 0). Footer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end.htm   - (sub-action 0). Footer of th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no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ft2.htm   - (sub-action 8). Footer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rdend2.htm  - (sub-action 8). Footer of the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if no messages wer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dhead.htm  - (sub-action 7 and 10). Hea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display of this thread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dfoot.htm  - (sub-action 7 and 10). Foo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 we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dend.htm   - (sub-action 7 and 10). Head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 new messages ar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dt.htm  - (sub-action 15).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ory data for the short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dt.htm  - (sub-action 16). Story pa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ctual full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cmn.htm - (sub-action 16). Story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ing the full story, th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is story are show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hd.htm  - (sub-action 16). Story pag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ewing the full story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f2.htm  - (sub-action 16). Show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fl_ft.htm  - (sub-action 16). Show the full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not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hd.htm  - (sub-action 16). Story p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f2.htm  - (sub-action 16). Story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r_ft.htm  - (sub-action 16). Story pag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hen the user is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1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. This i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2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header, is not a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3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header, is a reply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4.htm  - (sub-action 2 and 10). Has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ny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5.htm  - (sub-action 2 and 10). Has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6.htm  - (sub-action 2 and 10).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der, has no thread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7.htm  - (sub-action 2 and 10).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er header, has threa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ink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head99.htm - (sub-action 2 and 10).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 reader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n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ula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q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k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kludg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textt.htm  - (sub-action 2 and 10). Displa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ar and orig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oot.htm   - (sub-action 2 and 10). Foo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ading 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error.htm  - (sub-action 2 and 10). Err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is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hd.htm  - (sub-action 9). Flat messag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hd1.htm - (sub-action 9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dd messag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hd2.htm - (sub-action 9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 messages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ltxth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how normal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ltxta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ysop access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fltxtc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ext between code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ft1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dd 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ft2.htm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ven messag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d_flft.htm  - (sub-action 10). Flat message r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rr2.htm  - (sub-action 2). You can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s when it already has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succ.htm  - (sub-action 2). Templ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the mess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lerror.htm - (sub-action 2). Templ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the message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deleted (eg: no a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tre.htm - (sub-action 5). Templ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hang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six.htm - (sub-action 5). Reply to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fiv.htm - (sub-action 5). Reply to a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two.htm - (sub-action 5). Reply to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for.htm - (sub-action 3). Post a new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msg_one.htm - (sub-action 3). Post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rror&lt;num&gt;  - (sub-action 3).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0 - Update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1 - No write access to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2 - "From"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- "To" is no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4 - "Subject"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5 - Message to "Sysop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an echomai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- Tried to write a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- Invalid 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2succ.htm   - (sub-action 12). Template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at message chan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ppli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HTM.PAS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should *not* be run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eb browser. It should be run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mpt. The script will remove unnecessary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ace from HTML code and will jo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o one. This will greatly increase th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leWEB's output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t is recommended to have a separ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 you put your templates that 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duction, and a seperate directo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ig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your production directory, you coul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striphtm"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eleweb stripht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l display how to use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TLOG.PAS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login.htm" HTML file redirects to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checks whether the user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ie, and if so is directly logged i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okies exist for EleWEB, the "please login"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displayed. This facilitates the au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INFO.PAS  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name          Username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urec           Userrecord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displays some info about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infdata.htm - Template that is used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inferr.htm  - Template that is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r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.PAS                - Parameter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highlight      Text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lines          Number of lines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efreshsec     Reload this page each 'x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orefresh      should this page auto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script can function like a "W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, or as a "Guestbo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mplate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icons are based on the UBB icons (www.ubb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3d-Smiley.gif is created by Hylke Witjens (hylke@wwd.n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I standard    - http://hoohoo.ncsa.uiuc.edu/cgi/interf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Xitami          - http://www.xitami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che          - http://www.apache.org/</w:t>
      </w:r>
    </w:p>
    <w:p>
      <w:pPr>
        <w:pStyle w:val="PreformattedText"/>
        <w:bidi w:val="0"/>
        <w:spacing w:before="0" w:after="0"/>
        <w:jc w:val="left"/>
        <w:rPr/>
      </w:pPr>
      <w:r>
        <w:rPr/>
        <w:t>IIS             - http://www.microsoft.com/ii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