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er Dialog Box Addition to Object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5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 Overview 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builds on the OPDIALOG unit by deriving a dialog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dialing with retry logic. It uses the OOMODEM2 unit from A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to handle modem interaction and is a good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no-wait routines define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 Dialer Dialog Boxes : OPDIALER 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PDIALER provides a DialerDialog object which dials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depending on whether or not a connection is established,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 and then tries to dial again.  DialerDialo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 of DialogBox. Its Process method dials a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the dialog box's three buttons:  Cycle, Extend, Canc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ncreases the time remaining before the current d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out.  The Cycle stops whatever is currently happe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another dial attempt immediately.  The dialog box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bort is pressed, the modem responds to the dial attempt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s a specified number of times with no answer or repeated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.  Pressing Cycle exits the dialog box if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d the specified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$I OPDEFINE.I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Dialer; {EXDIALER.P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Mod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oModem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M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Dia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Ctr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s : ColorSe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Color       : $70; TextMono     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Color       : $3A; CtrlMono        : $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Color      : $7F; FrameMono    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Color     : $7F; HeaderMono   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Color     : $08; ShadowMono      : $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Color  : $4F; HighlightMono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Color     : $70; PromptMono   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PromptColor  : $7F; SelPromptMono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romptColor  : $70; ProPromptMono 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Color      : $1E; FieldMono     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ieldColor   : $1F; SelFieldMono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eldColor   : $70; ProFieldMono  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BarColor  : $17; ScrollBarMono 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derColor     : $17; SliderMono  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SpotColor    : $17; HotSpotMono 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Color      : $1E; BlockMono   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erColor     : $1F; MarkerMono   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mColor      : $7E; DelimMono   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DelimColor   : $11; SelDelimMono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elimColor   : $7E; ProDelimMono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ItemColor    : $2F; SelItemMono  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ItemColor    : $77; ProItemMono   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ItemColor   : $7F; HighItemMono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ItemColor    : $3E; AltItemMono 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SelItemColor : $2F; AltSelItemMono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AHelpColor  : $7F; FlexAHelpMono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BHelpColor  : $7F; FlexBHelpMono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CHelpColor  : $7B; FlexCHelpMono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elXrefColor  : $7E; UnselXrefMono   : $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XrefColor    : $9F; SelXrefMono  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Color      : $4F; MouseMono       : $7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olors : DialogColorSet =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PromptColor   : $7E; HiPromptMono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Color     : $20; ButtonMono    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ButtonColor  : $2B; DefButtonMono 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ButtonColor   : $2E; HiButtonMono 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uttonColor  : $2F; SelButtonMono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uttonColor  : $70; ProButtonMono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nShadowColor  : $70; BtnShadowMono   : $7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Color    : $30; ClusterMono   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lusterColor : $70; ProClusterMono  : $07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ClusterColor  : $3E; HiClusterMono   : $0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ClusterColor : $3F; SelClusterMono  : $0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Port     : UartPort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dem     : Modem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DB      : DialerDialog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Commands : Modem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         : Ch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allows operation to be aborted by pressing ES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bortIt : Boolean;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 : 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It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eyPress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 := Read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Ch = #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:= Read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It := (Ch = #27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rSc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itialize default command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Commands.Data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Cmd       := 'ATZ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md       := 'ATD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Cancel    := '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Term      := '^M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upCmd     := 'DT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Msg         := 'OK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Msg    := 'CONNEC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Msg       := 'BUSY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arrierMsg  := 'NO CARRI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DialToneMsg := 'NO DIALTONE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Msg      := 'ERROR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instantiat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ThePort, InitFast(Com1, 19200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Port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port objec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Port^.SetAbortFunc(AbortI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MyModem, Init(ThePort, TheCommand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yModem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initializing modem interface object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(ThePort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Sending initialization command to the modem . . . 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Modem^.Initialize(Tr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syncStatus &lt;&gt; ecOK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sending intialization command to modem: 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Str(AsyncStatu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(MyModem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(ThePort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(DialDB, Init( 20, 6, Colors, dColors, MyModem, '260-9726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, 10, DefExitOption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DialDB = nil then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ln('Error creating dialog box.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(MyModem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ose(ThePort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DialDB^, wFrame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FrameType(DblWindowFr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Header(' Dialer Demo ', heT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IFDEF UseShadow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hadow(shBR, shSeeThr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execute dialog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DEF UseMo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lor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MouseCursor($0000, (ColorMono(MouseColor, MouseMono) shl 8)+$0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IFNDEF UseD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Commands.cpOptionsOn(cpEnableMou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$ENDI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DB^.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DB^.Era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Ln('Dial result: ', AsyncStatu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dispose of obje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DialDB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MyModem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ose(ThePort, Don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deM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a command record and a port object. I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modem interface object associated with them. It s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mmand to the modem, creates a dialog box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. The call to Process dials the 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response. It then disposes of the dialog box,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nd port objects. During the call to Process,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reports the status of the dial attempt (seconds remai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speed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PDIALER Declarations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BusyWait    = 60;       {Default time in seconds between retries when bus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DialTries   = 10;       {Default number of dial attemp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xtendTime  = 5;        {Default number of seconds to extend dial atte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MsgDelay    = 3;        {Default delay between message and closing 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s for dialing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Cycle        = ccUser1;  {Command constant for Cycle but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Extend       = ccUser2;  {Command constant for Extend but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Abort        = ccUser3;  {Command constant for Abort butt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cFinished     = ccUser4;  {bogus command for dialing 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nstants for dialer dialog bo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itVoice      = $01;      {Bit flag to exit on voice 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itError      = $02;      {Bit flag to exit on error 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itNoCarrier  = $04;      {Bit flag to exit on no carrier 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itNoDialTone = $08;      {Bit flag to exit on no dialtone 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xitBusy       = $10;      {Bit flag to exit on busy 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govern exiting the dialog box. When a fla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 corresponding modem response (Voice, Error, No C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ialTone, and Busy, in the same order as above) exit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xitOptions : Byte = dExitVoice + dExitError + dExitNoCarrier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xitNoDial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xi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rDialogPtr = ^Dialer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rDialog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(Dialog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dialog box object and a pointer to tha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OPDIALER Reference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it has a variety of routines for assigning dialing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uctor DialerDialog.Done;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a dial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rees up internal memory and then calls the ancestor de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ialogBox.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example for I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DialerDialog.Init(X, Y       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ors        : 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Colors       : DialogColor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odem        : Modem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PhoneNumber 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MaxDialTries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trySecs   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Options      : Integ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tiate a dialer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 allocates some memory and associates the dialog box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interfac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nd Y are the upper-left corner of the dialog box. The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 is a fixed size of 42 characters wide and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. The dialog's colors are passed in Colors and d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dem is the modem interface object that will be used to di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honeNumber is the phone number you wish the dialer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xDialTries is the maximum number of attemp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erDialog will make to establish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trySecs is the number of seconds that the DialerDialog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dial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Options are are bit-mapped flags that determine which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es cause Process to exit (see the section on Con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Modem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ialDB : DialerDia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Modem  :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ialDB.Init( 3, 2, DefaultColor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Dialog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yModem, '260-9726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0, 60, DefaultExitOption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ialDB.Proc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DialDB.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dialer dialog box object and processes it, destroy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MyDialDB.Process will attempt to dial the TurboPower BB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s, waiting 60 seconds between each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